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895624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981857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75000178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